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_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о так же постановлением администрации  Первомайского сельского поселения Белореченского района от 15 мая 2014 года №53 «Об утверждении Порядка принятия решений о разработке, формирования, реализации и проведения оценки эффективности муниципальных программ Первомайского сельского поселения Белореченского района», руководствуясь статьей 32 Устава Первомайского сельского поселения Белореченского района </w:t>
        <w:br/>
        <w:t>п о с т а н о в л я ю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Первомайского сельского поселения Белореченского района «Благоустройство»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Первомайского сельского поселения Белореченского района В.А.Ефим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с 1 января 2018 года, но не ранее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Н.Н.Милованов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от ______________2017 года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 А.С.Красилова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В.В.Цыганкова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2"/>
      <w:szCs w:val="22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05:00Z</dcterms:created>
  <dc:creator>User</dc:creator>
  <dc:description/>
  <cp:keywords/>
  <dc:language>en-US</dc:language>
  <cp:lastModifiedBy>111</cp:lastModifiedBy>
  <cp:lastPrinted>2014-12-02T15:14:00Z</cp:lastPrinted>
  <dcterms:modified xsi:type="dcterms:W3CDTF">2017-11-08T12:10:00Z</dcterms:modified>
  <cp:revision>23</cp:revision>
  <dc:subject/>
  <dc:title>1 июля 2010 года N 821</dc:title>
</cp:coreProperties>
</file>